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НИ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ЕДВЕН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8 мая 2016 года №85/308</w:t>
      </w:r>
    </w:p>
    <w:p>
      <w:pPr>
        <w:pStyle w:val="Normal"/>
        <w:ind w:left="0" w:right="493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-1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корректировки Правил землепользования и застройки муниципального образования «Паникинский сельсовет» Медвенского района Кур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частью 4 статьи 31, статьи 32 Градостроительного кодекса Российской Федерации, части 1 статьи 11 Земельного кодекса Российской Федерации, подпункта 20 пункта 1 статьи 14 Федерального закона от 06.10.2003 г. №131-Ф3 «Об общих принципах организации местного самоуправления в Российской Федерации», руководствуясь Уставом муниципального образования «Паникинский сельсовет» Медвенского района Курской области, с учетом публичных слушаний, заключения о результатах публичных слушаний, Собрание депутатов Паникинского сельсовета Медвенского района Курской области РЕШИЛО:</w:t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Утвердить корректировку Правил землепользования и застройки муниципального образования «Паникинский сельсовет» Медвенского района Курской области.</w:t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2. Обнародовать настоящее решение на информационных стендах.</w:t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 Разместить настоящее решение и корректировку Правил землепользования и застройки муниципального образования «Паникинский сельсовет» на официальном сайте Администрации Паникинского сельсовета Медвенского района.</w:t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 Направить корректировку Правил землепользования и застройки муниципального образования «Паникинский сельсовет» Медвенского района Курской области в установленный законом срок в Администрацию Курской области, Администрацию Медвенского района, Комитет строительства и архитектуры Курской области.</w:t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Контроль за исполнением настоящего Решения возложить на Главу Паникинского сельсовета Медвенского района А.А.Горбачева.</w:t>
      </w:r>
    </w:p>
    <w:p>
      <w:pPr>
        <w:pStyle w:val="TextBody"/>
        <w:ind w:left="0" w:right="0"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6. Решение вступает в силу со дня его обнародования.</w:t>
      </w:r>
    </w:p>
    <w:p>
      <w:pPr>
        <w:pStyle w:val="Normal"/>
        <w:ind w:left="0" w:right="-185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Style11"/>
        <w:spacing w:lineRule="atLeast" w:line="102" w:before="10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аникинского сельсовета </w:t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                                                  Т.И.Иванова</w:t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Паникинского сельсовета </w:t>
      </w:r>
    </w:p>
    <w:p>
      <w:pPr>
        <w:pStyle w:val="Style11"/>
        <w:spacing w:lineRule="atLeast" w:line="102" w:before="100" w:after="0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                                                      А.А.Горбачев</w:t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86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ind w:left="-180" w:right="-185" w:firstLine="889"/>
      <w:jc w:val="both"/>
    </w:pPr>
    <w:rPr>
      <w:sz w:val="24"/>
    </w:rPr>
  </w:style>
  <w:style w:type="paragraph" w:styleId="Style11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30:00Z</dcterms:created>
  <dc:creator>Пинаева</dc:creator>
  <dc:description/>
  <dc:language>en-US</dc:language>
  <cp:lastModifiedBy>User</cp:lastModifiedBy>
  <cp:lastPrinted>2016-05-18T11:47:00Z</cp:lastPrinted>
  <dcterms:modified xsi:type="dcterms:W3CDTF">2016-04-22T08:34:00Z</dcterms:modified>
  <cp:revision>4</cp:revision>
  <dc:subject/>
  <dc:title>Проект</dc:title>
</cp:coreProperties>
</file>