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ОННОЕ СООБЩЕНИЕ</w:t>
      </w:r>
    </w:p>
    <w:p>
      <w:pPr>
        <w:pStyle w:val="Normal"/>
        <w:jc w:val="center"/>
        <w:rPr/>
      </w:pPr>
      <w:r>
        <w:rPr/>
        <w:t>о численности муниципальных служащих  органов местного самоуправления Паникинского сельсовета Медвенского района Курской области, работников муниципальных учреждений с указанием фактических затрат на их денежное содержание и материальные затраты за 1 квартал 2018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, единиц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 затраты, рубл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высшего должностного лица муниципального образования – глава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403,0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исполнительно-распорядительного органа муниципального образования – Администрация Паникинского сельсовета Медвенского райо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694,2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учреждения в сфере культуры, расположенные на территориях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167,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аникинского сельсовета                                                       А.А.Горбаче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3:58:00Z</dcterms:created>
  <dc:creator>Пашкова</dc:creator>
  <dc:description/>
  <cp:keywords/>
  <dc:language>en-US</dc:language>
  <cp:lastModifiedBy>Пашкова</cp:lastModifiedBy>
  <cp:lastPrinted>2017-07-04T08:14:00Z</cp:lastPrinted>
  <dcterms:modified xsi:type="dcterms:W3CDTF">2018-07-27T03:52:00Z</dcterms:modified>
  <cp:revision>27</cp:revision>
  <dc:subject/>
  <dc:title/>
</cp:coreProperties>
</file>